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лючен в Реестр нормативных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органов исполнительной власти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егородской области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"29" декабря 2010 года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в реестре 02584-408-021-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ОСУДАРСТВЕННО-ПРАВОВОЙ ДЕПАРТАМЕН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ИЖЕГОРОД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т 28.12.2010 № 21-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естр административно-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х образований, городских и сель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селенных пунктов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 xml:space="preserve">На  основании Закона Нижегородской  области </w:t>
      </w:r>
      <w:r>
        <w:rPr>
          <w:bCs/>
          <w:szCs w:val="28"/>
        </w:rPr>
        <w:t>от 22 декабря 2010 года № 212-З</w:t>
      </w:r>
      <w:r>
        <w:rPr>
          <w:bCs/>
          <w:color w:val="000000"/>
          <w:szCs w:val="28"/>
        </w:rPr>
        <w:t xml:space="preserve"> "Об изменении административно-территориального деления Семеновского района Нижегородской области и о внесении изменения в статью 11 Закона Нижегородской области "Об административно-территориальном устройстве Нижегородской области"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нести в </w:t>
      </w:r>
      <w:r>
        <w:rPr>
          <w:szCs w:val="28"/>
          <w:lang w:val="en-US" w:eastAsia="en-US"/>
        </w:rPr>
        <w:t>Реестр административно-территориальных образований, городских и сельских населенных пунктов Нижегородской области, утвержденный приказом государственно-правового департамента Нижегородской области от 25 января 2010 года № 1-од (далее – Реестр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1) в р</w:t>
      </w:r>
      <w:r>
        <w:rPr>
          <w:szCs w:val="28"/>
        </w:rPr>
        <w:t>азделе 1 "</w:t>
      </w:r>
      <w:r>
        <w:rPr>
          <w:bCs/>
          <w:color w:val="000000"/>
        </w:rPr>
        <w:t>Административно-территориальные образования - районы области, города областного значения"</w:t>
      </w:r>
      <w:r>
        <w:rPr>
          <w:b/>
          <w:bCs/>
          <w:color w:val="000000"/>
        </w:rPr>
        <w:t xml:space="preserve"> </w:t>
      </w:r>
      <w:r>
        <w:rPr>
          <w:bCs/>
          <w:szCs w:val="28"/>
        </w:rPr>
        <w:t>Реест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28"/>
        </w:rPr>
        <w:t>- исключить строку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26"/>
        <w:gridCol w:w="3827"/>
        <w:gridCol w:w="2544"/>
        <w:gridCol w:w="1620"/>
        <w:gridCol w:w="1236"/>
        <w:gridCol w:w="412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Семеновский р-н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г. Семе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929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877,4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;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- включить после строк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26"/>
        <w:gridCol w:w="3827"/>
        <w:gridCol w:w="2544"/>
        <w:gridCol w:w="1620"/>
        <w:gridCol w:w="1236"/>
        <w:gridCol w:w="412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аров - закрытое административно-территориальное образов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1954 – присвоен статус гор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235,4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>строк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26"/>
        <w:gridCol w:w="3827"/>
        <w:gridCol w:w="2544"/>
        <w:gridCol w:w="1620"/>
        <w:gridCol w:w="1236"/>
        <w:gridCol w:w="412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г. Семенов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877,4</w:t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Cs/>
          <w:color w:val="000000"/>
          <w:szCs w:val="28"/>
        </w:rPr>
        <w:t xml:space="preserve">2) в подразделе 2.2. "Административно-территориальные образования - города районного значения" раздела 2 "Административно-территориальные образования - внутригородские районы городов областного значения, города районного значения, рабочие и курортные поселки, сельсоветы" Реестра </w:t>
      </w:r>
      <w:r>
        <w:rPr>
          <w:bCs/>
          <w:szCs w:val="28"/>
        </w:rPr>
        <w:t>строк</w:t>
      </w:r>
      <w:r>
        <w:rPr/>
        <w:t>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4"/>
        <w:gridCol w:w="3480"/>
        <w:gridCol w:w="3182"/>
        <w:gridCol w:w="1260"/>
        <w:gridCol w:w="1397"/>
        <w:gridCol w:w="462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емен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енов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>
          <w:bCs/>
          <w:color w:val="000000"/>
          <w:szCs w:val="28"/>
        </w:rPr>
        <w:t>исключить</w:t>
      </w:r>
      <w:r>
        <w:rPr>
          <w:szCs w:val="28"/>
        </w:rPr>
        <w:t>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Cs w:val="28"/>
        </w:rPr>
        <w:t>3) в подразделе 2.3. "</w:t>
      </w:r>
      <w:r>
        <w:rPr>
          <w:b/>
          <w:sz w:val="22"/>
          <w:szCs w:val="28"/>
        </w:rPr>
        <w:t xml:space="preserve"> </w:t>
      </w:r>
      <w:r>
        <w:rPr>
          <w:szCs w:val="28"/>
        </w:rPr>
        <w:t xml:space="preserve">Административно-территориальные образования – рабочие, курортные поселки " </w:t>
      </w:r>
      <w:r>
        <w:rPr>
          <w:bCs/>
          <w:color w:val="000000"/>
          <w:szCs w:val="28"/>
        </w:rPr>
        <w:t xml:space="preserve">раздела 2 "Административно-территориальные образования - внутригородские районы городов областного значения, города районного значения, рабочие и курортные поселки, сельсоветы" Реестра </w:t>
      </w:r>
      <w:r>
        <w:rPr/>
        <w:t xml:space="preserve">строку </w:t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82"/>
        <w:gridCol w:w="3163"/>
        <w:gridCol w:w="1260"/>
        <w:gridCol w:w="1414"/>
        <w:gridCol w:w="434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п. Сухобезводн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енов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>изложить в следующей редакции:</w:t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82"/>
        <w:gridCol w:w="3163"/>
        <w:gridCol w:w="1260"/>
        <w:gridCol w:w="1414"/>
        <w:gridCol w:w="434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п. Сухобезводн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ем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</w:t>
      </w:r>
      <w:r>
        <w:rPr>
          <w:bCs/>
          <w:color w:val="000000"/>
          <w:szCs w:val="28"/>
        </w:rPr>
        <w:t xml:space="preserve"> подразделе 2.4. "</w:t>
      </w:r>
      <w:r>
        <w:rPr>
          <w:bCs/>
          <w:color w:val="000000"/>
        </w:rPr>
        <w:t>Административно-территориальные образования – сельсоветы"</w:t>
      </w:r>
      <w:r>
        <w:rPr>
          <w:bCs/>
          <w:color w:val="000000"/>
          <w:szCs w:val="28"/>
        </w:rPr>
        <w:t xml:space="preserve"> раздела 2 "Административно-территориальные образования - внутригородские районы городов областного значения, города районного значения, рабочие и курортные поселки, сельсоветы" Реестра: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исключить строк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4"/>
        <w:gridCol w:w="3686"/>
        <w:gridCol w:w="2976"/>
        <w:gridCol w:w="1248"/>
        <w:gridCol w:w="1236"/>
        <w:gridCol w:w="49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асовский сельсовет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меновский райо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ковско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льино-Забор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озиновье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веде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ибно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фнуто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асихин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халь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лдеж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>- включить после стро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4"/>
        <w:gridCol w:w="3685"/>
        <w:gridCol w:w="2977"/>
        <w:gridCol w:w="1248"/>
        <w:gridCol w:w="1304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овопойменский сельсов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сковский район города Нижнего Новгор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>строк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4"/>
        <w:gridCol w:w="3686"/>
        <w:gridCol w:w="2976"/>
        <w:gridCol w:w="1248"/>
        <w:gridCol w:w="1236"/>
        <w:gridCol w:w="49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асовский сельсовет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род Семен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ковско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льино-Забор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озиновье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веде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ибно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фнутов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асихин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халь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лдежский сельсовет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Cs w:val="28"/>
        </w:rPr>
        <w:t xml:space="preserve">5) позицию "Семеновский район" и строки, относящиеся к позиции "Семеновский район" и содержащие указание на вид и наименование населенных пунктов, входящих в состав Семеновского района, </w:t>
      </w:r>
      <w:r>
        <w:rPr>
          <w:bCs/>
          <w:color w:val="000000"/>
          <w:szCs w:val="28"/>
        </w:rPr>
        <w:t>п</w:t>
      </w:r>
      <w:r>
        <w:rPr>
          <w:szCs w:val="28"/>
        </w:rPr>
        <w:t>одраздела 3.1. "Населенные пункты, входящие в состав районов области" раздела 3 "</w:t>
      </w:r>
      <w:r>
        <w:rPr>
          <w:bCs/>
          <w:szCs w:val="28"/>
        </w:rPr>
        <w:t xml:space="preserve">Административно-территориальные образования, городские и сельские населенные пункты" Реестра </w:t>
      </w:r>
      <w:r>
        <w:rPr>
          <w:bCs/>
          <w:color w:val="000000"/>
          <w:szCs w:val="28"/>
        </w:rPr>
        <w:t>исключить</w:t>
      </w:r>
      <w:r>
        <w:rPr>
          <w:bCs/>
          <w:szCs w:val="28"/>
        </w:rPr>
        <w:t>;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bCs/>
          <w:color w:val="000000"/>
          <w:szCs w:val="28"/>
        </w:rPr>
        <w:t xml:space="preserve">6) в подразделе 3.2. "Населенные пункты, входящие в состав городов областного значения" раздела 3 "Административно-территориальные образования, городские и сельские населенные пункты" Реестра включить </w:t>
      </w:r>
      <w:r>
        <w:rPr/>
        <w:t>после строки</w:t>
      </w:r>
    </w:p>
    <w:tbl>
      <w:tblPr>
        <w:tblW w:w="9685" w:type="dxa"/>
        <w:jc w:val="left"/>
        <w:tblInd w:w="96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91"/>
        <w:gridCol w:w="3682"/>
        <w:gridCol w:w="5387"/>
        <w:gridCol w:w="425"/>
      </w:tblGrid>
      <w:tr>
        <w:trPr/>
        <w:tc>
          <w:tcPr>
            <w:tcW w:w="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г. Саров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строк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4"/>
        <w:gridCol w:w="3685"/>
        <w:gridCol w:w="5387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 СЕМЕНОВ</w:t>
            </w:r>
          </w:p>
        </w:tc>
        <w:tc>
          <w:tcPr>
            <w:tcW w:w="538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менов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селок Сухобезводное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ухобезводное – административный центр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резовый Овраг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ая Чамр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Елх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ксим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ая Чамр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лон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ухобезводное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сов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ласовка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аран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гоявлени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орофе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Елисе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аменный Овраг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ерженец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ошн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зер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устынь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трел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ско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ковая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Александр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ая Погорел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уплиш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юнда-Шип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ая Овсян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ая Покр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иколае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одмитрие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опетр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всян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зер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убц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Чуд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Шалдеж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Фундриково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Анник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ута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онск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Елистрат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Журавижн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руб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Ивановск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люч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ин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рк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Осин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ерелаз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лом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чинок Крутых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окол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атар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Улангерь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Яндов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о-Забор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Ильино-Заборское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Афанась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ая Елх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оенк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Ивановский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лес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зиновьев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ое Зиновьево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ие Пруд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ое Зиновь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асиль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емьян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Елфим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арион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ые Пруд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одион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ождественск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оньж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рефил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Федор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Федосе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едведево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ое Василь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еян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ьяк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Жужел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Зеленый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лоск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одом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Черну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нов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гибное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Аксен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Арефь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зводн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ая Погорел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ар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ем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имен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лыш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шел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расные Усад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рутой Овраг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ихайл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икит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авл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итий Овраг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ломн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ятницк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Рыжк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окар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пенск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Фанерн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войн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рящ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Чибирь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Як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фнутов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афнутово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ая Дубров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рязн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Ерем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уб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лоп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люч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ая Дубров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есочн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люх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ап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рун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Яблонн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ихин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т. Тарасиха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Алеш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лк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логлаз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Елх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дор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аравай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рельск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рутец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улаг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азаре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син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т. Осин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овинск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арас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Успень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Шар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Шарпа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Язвиц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халь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ахалы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Арист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ое Олен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еликуш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вудельн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скоч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у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ж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зл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расная Гор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расное Плес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Лещ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ис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Лык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кар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ое Олен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осель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син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аром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Светл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вятицы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утырь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ел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Феофан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Филипп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омут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Шадр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дежский сельсовет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Шалдеж - административный центр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езводн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ольшая Дмитрие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ыдрее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Взвоз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аврил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ахар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Зименки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ирилл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луш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люк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ндратье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ая Дмитрие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лин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ерин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икитин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Озерочная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кровское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лом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ыдрей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офиловк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Трегубово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Якимиха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.</w:t>
            </w:r>
          </w:p>
        </w:tc>
      </w:tr>
    </w:tbl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Cs w:val="28"/>
          <w:lang w:val="en-US" w:eastAsia="en-US"/>
        </w:rPr>
        <w:t>Дир</w:t>
      </w:r>
      <w:r>
        <w:rPr>
          <w:lang w:val="en-US" w:eastAsia="en-US"/>
        </w:rPr>
        <w:t>ектор департамента                                                                       Л.Д.Литвиненк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8:00Z</dcterms:created>
  <dc:creator>repina.nataliya</dc:creator>
  <dc:description/>
  <cp:keywords/>
  <dc:language>en-US</dc:language>
  <cp:lastModifiedBy>repina.nataliya</cp:lastModifiedBy>
  <dcterms:modified xsi:type="dcterms:W3CDTF">2011-02-02T11:22:00Z</dcterms:modified>
  <cp:revision>1</cp:revision>
  <dc:subject/>
  <dc:title>Включен в Реестр нормативных</dc:title>
</cp:coreProperties>
</file>