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Включен в Реестр нормативных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актов органов исполнительной власт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"23" ноября  2011 г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в реестре 03109-408-020-од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center"/>
        <w:rPr/>
      </w:pPr>
      <w:r>
        <w:rPr/>
        <w:t>ГОСУДАРСТВЕННО-ПРАВОВОЙ ДЕПАРТАМЕНТ</w:t>
      </w:r>
    </w:p>
    <w:p>
      <w:pPr>
        <w:pStyle w:val="Heading"/>
        <w:jc w:val="center"/>
        <w:rPr/>
      </w:pPr>
      <w:r>
        <w:rPr/>
        <w:t>НИЖЕГОРОДСКОЙ ОБЛАСТИ</w:t>
      </w:r>
    </w:p>
    <w:p>
      <w:pPr>
        <w:pStyle w:val="Heading"/>
        <w:jc w:val="center"/>
        <w:rPr/>
      </w:pPr>
      <w:r>
        <w:rPr/>
        <w:t>ПРИКАЗ</w:t>
      </w:r>
    </w:p>
    <w:p>
      <w:pPr>
        <w:pStyle w:val="Heading"/>
        <w:jc w:val="center"/>
        <w:rPr/>
      </w:pPr>
      <w:r>
        <w:rPr/>
        <w:t xml:space="preserve">от </w:t>
      </w:r>
      <w:r>
        <w:rPr>
          <w:lang w:val="en-US"/>
        </w:rPr>
        <w:t>22</w:t>
      </w:r>
      <w:r>
        <w:rPr/>
        <w:t>.1</w:t>
      </w:r>
      <w:r>
        <w:rPr>
          <w:lang w:val="en-US"/>
        </w:rPr>
        <w:t>1</w:t>
      </w:r>
      <w:r>
        <w:rPr/>
        <w:t xml:space="preserve">.2011 № </w:t>
      </w:r>
      <w:r>
        <w:rPr>
          <w:lang w:val="en-US"/>
        </w:rPr>
        <w:t>20</w:t>
      </w:r>
      <w:r>
        <w:rPr/>
        <w:t>-од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 внесении изменений в Реестр административно-территориальных</w:t>
      </w:r>
    </w:p>
    <w:p>
      <w:pPr>
        <w:pStyle w:val="Heading"/>
        <w:jc w:val="center"/>
        <w:rPr/>
      </w:pPr>
      <w:r>
        <w:rPr/>
        <w:t>образований, городских и сельских населенных пунктов</w:t>
      </w:r>
    </w:p>
    <w:p>
      <w:pPr>
        <w:pStyle w:val="Heading"/>
        <w:jc w:val="center"/>
        <w:rPr/>
      </w:pPr>
      <w:r>
        <w:rPr/>
        <w:t xml:space="preserve">Нижегородской области </w:t>
      </w:r>
    </w:p>
    <w:p>
      <w:pPr>
        <w:pStyle w:val="Heading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основании   Закона   Нижегородской  области от 1 ноября 2011 года № 155-З "О преобразовании административно-территориальных образований - рабочий поселок Ардатов и Котовский сельсовет Ардатовского района Нижегородской области"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нести в </w:t>
      </w:r>
      <w:r>
        <w:rPr>
          <w:sz w:val="24"/>
          <w:szCs w:val="24"/>
          <w:lang w:val="en-US" w:eastAsia="en-US"/>
        </w:rPr>
        <w:t>Реестр административно-территориальных образований, городских и сельских населенных пунктов Нижегородской области, утвержденный приказом государственно-правового департамента Нижегородской области от 18 января 2011 года № 1-од (далее – Реестр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1) в позиции "Ардатовский район" подраздела 2.4 "Административно-территориальные образования - сельсоветы" раздела 2 "Административно-территориальные образования - внутригородские районы городов областного значения, города районного значения, рабочие и курортные поселки, сельсоветы" Реестра исключить строк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016"/>
        <w:gridCol w:w="2711"/>
        <w:gridCol w:w="1456"/>
        <w:gridCol w:w="1931"/>
        <w:gridCol w:w="408"/>
      </w:tblGrid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отовский сельсов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) в позиции "Ардатовский район" подраздела 3.1 "Населенные пункты, входящие в состав районов области" раздела 3 "Административно-территориальные образования, городские и сельские населенные пункты" Реестра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) строк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111"/>
        <w:gridCol w:w="5005"/>
        <w:gridCol w:w="407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бочий поселок Ардатов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Ардат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ме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х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. Поляна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менить строк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100"/>
        <w:gridCol w:w="5015"/>
        <w:gridCol w:w="408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бочий поселок Ардатов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Ардатов – административный цент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змайл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т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ме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ле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х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я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ж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рван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. Чуварлейка</w:t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) исключить строк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103"/>
        <w:gridCol w:w="5013"/>
        <w:gridCol w:w="408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отовский сельсовет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товка - административный цент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змайл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ле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жов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рван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. Чуварлейка</w:t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"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иректор департамента                                                                       Л.Д.Литвиненко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4:00Z</dcterms:created>
  <dc:creator>repina.nataliya</dc:creator>
  <dc:description/>
  <cp:keywords/>
  <dc:language>en-US</dc:language>
  <cp:lastModifiedBy>repina.nataliya</cp:lastModifiedBy>
  <dcterms:modified xsi:type="dcterms:W3CDTF">2011-11-24T12:28:00Z</dcterms:modified>
  <cp:revision>4</cp:revision>
  <dc:subject/>
  <dc:title>Включен в Реестр нормативных</dc:title>
</cp:coreProperties>
</file>